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261-2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Turisztikai Desztinációs Menedzsment Egyesület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heviz.hu</w:t>
        </w:r>
      </w:hyperlink>
      <w:r>
        <w:rPr>
          <w:rFonts w:cs="Arial" w:ascii="Arial" w:hAnsi="Arial"/>
          <w:sz w:val="24"/>
          <w:szCs w:val="24"/>
        </w:rPr>
        <w:t xml:space="preserve"> honlap hirdetési bevételeinek elszámolása</w:t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2011. május 20-án kötött megállapodást a Hévíz Turizmus Desztinációs Menedzsment Egyesülettel a </w:t>
      </w:r>
      <w:hyperlink r:id="rId5">
        <w:r>
          <w:rPr>
            <w:rStyle w:val="InternetLink"/>
            <w:rFonts w:cs="Arial" w:ascii="Arial" w:hAnsi="Arial"/>
          </w:rPr>
          <w:t>www.heviz.hu</w:t>
        </w:r>
      </w:hyperlink>
      <w:r>
        <w:rPr>
          <w:rFonts w:cs="Arial" w:ascii="Arial" w:hAnsi="Arial"/>
        </w:rPr>
        <w:t xml:space="preserve"> honlap turisztikai tartalmára vonatkozó üzemeletetési feladatok ellátására. E feladatellátásba a TDM Egyesület bevonta a Hévízi Turisztikai Nonprofit Kft-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 értelmében a TDM Egyesületnek jogosultsága van a honlapon kialakított, kialakítható reklámfelületek ellenérték fejében történő hasznosítására és kezelésére. A honlap üzemeltetése keretében a TDM Egyesületnek a feladata a statikus tartalmak kezelése, továbbá a szálláshely és szolgáltatói hirdetők feltöltése, karbantartása, hirdetői szerződések megkötése, hirdetési díjak beszedése. A megállapodás mellékletét képezte, hogy milyen díjtételekkel történhet a szolgáltatás értékesítése. A megállapodás szabályozza azt is, hogy milyen reklámok nem szerepelhetnek a weblapon, ennek vizsgálata, ellenőrzése a megbízott TDM Egyesületnek a feladata és felelősség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onlap Desztinációs Megállapodása 2016. május 31 napjáig tart. Az Önkormányzat és a TDM Egyesület megállapodott abban, hogy a honlapon megjelenő hirdetések bevételeit külön alszámlán elkülönítetten kezelik, és arról elszámolnak az Önkormányzat fele. A TDM Egyesület az elmúlt években eleget tett ennek az elszámolási kötelezettségének és 2012. augusztus 28-i ülésen 2.625.8656,- Ft-ról, valamint a 2013. október 29-i ülésen 2.035.923,- Ft-ról számolt el. Az utóbbi összegnél a Képviselő-testület az Önkormányzat részére történő visszafizetési kötelezettségről döntött, mely visszafizetés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3. évben realizálódott hirdetésből származó bevétel összege a 2013. december 31-i számlakivonat szerint 2.592.844,- Ft volt. A hirdetésekből realizált bevételek elszámolására becsatolásra került a TDM-nél és a Turisztikai Nonprofit Kft-nél foglalkoztatottak illetmény és járulékainak kifizetését igazoló kimutatás és annak alátámasztását dokumentáló munkaszerződések, banki kivonatok az összegek utalása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ek alapján megállapítható, hogy az elmúlt években a </w:t>
      </w:r>
      <w:hyperlink r:id="rId6">
        <w:r>
          <w:rPr>
            <w:rStyle w:val="InternetLink"/>
            <w:rFonts w:cs="Arial" w:ascii="Arial" w:hAnsi="Arial"/>
          </w:rPr>
          <w:t>www.heviz.hu-n</w:t>
        </w:r>
      </w:hyperlink>
      <w:r>
        <w:rPr>
          <w:rFonts w:cs="Arial" w:ascii="Arial" w:hAnsi="Arial"/>
        </w:rPr>
        <w:t xml:space="preserve"> megjelenő hirdetésekből realizálható bevételek összege 2 és 2,6 millió Ft között teljesült. Javasoljuk a Hévíz Turisztikai Desztinációs Menedzsment Egyesülettel a 2011-ben kötött megállapodás 20. pontjának módosítását. A módosítással az elszámolási kötelezettség egyszerűsítésre kerülne és a befolyt bevételekből az Egyesületnél és a Nonprofit Kft-nél alkalmazottak illetményének és annak járulékaira lenne felhasználva. A kiadásokról és a bevételekről kimutatást kell készíteni az Egyesületnek amit be kell nyújtani az Önkormányzatnak és annak hitelességét a Hivatal gazdasági szakemberi fogják a jövőben ellenőrizni a helyszín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leírtak alapján javasoljuk a hirdetésekből realizált bevételek 2013. évi elszámolását és a TDM Egyesülettel kötött szerződés módosítását az 1. melléklet sze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urisztikai Desztinációs Menedzsment Egyesületet 2013. évi hirdetésekből realizált bevételek elszámolás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olgármesterét, hogy a Hévíz Turisztikai Desztinációs Menedzsment Egyesülettel az előterjesztés 1. melléklete szerinti szerződésmódosítást aláír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4. szeptember 20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Hévízi TDM elszámol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3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V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őterjesztés készítő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 TDM Egyesület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22860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iz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heviz.hu/" TargetMode="External"/><Relationship Id="rId6" Type="http://schemas.openxmlformats.org/officeDocument/2006/relationships/hyperlink" Target="http://www.heviz.hu-n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6:00Z</dcterms:created>
  <dc:creator>Hévíz Város Önkormányzat Polgármesteri Hivatal</dc:creator>
  <dc:description/>
  <cp:keywords/>
  <dc:language>en-US</dc:language>
  <cp:lastModifiedBy>Lajkó Erzsébet Márta</cp:lastModifiedBy>
  <cp:lastPrinted>2013-10-17T15:02:00Z</cp:lastPrinted>
  <dcterms:modified xsi:type="dcterms:W3CDTF">2014-09-05T07:12:00Z</dcterms:modified>
  <cp:revision>6</cp:revision>
  <dc:subject/>
  <dc:title>Iktatószám:</dc:title>
</cp:coreProperties>
</file>